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826390783"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300574255"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